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only data in ORACLE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It can handle only data in ORACLE format. It is also clear that using SQLPUS commands it is possible to export data in different formats, however this operation has to be performed outside the GEIS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re is no on-line help, but there is a rich documentation (manual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all the data corresponding to the same unit (with the same i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handle only non-negative numerical variable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links for combining the system with other edit/imputation systems. </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ccess to ORACLE. UNIX platform</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re are no visualisation tools. There are "windows" to facilitate the user in the introduction of edits and in the definition of edits groups and data groups. There are important outputs that can help the user in order to set up not the system but the "editing strategy", e.g. test if the set of edits is coherent, redundant, summary statistics table of frequency of errors per variable, units, etc.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ll the changes made are registered.</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there are some information that can be useful in the interpretation of the changes made: distance of the donor used, number of times that a record has been used as donor, etc.</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2:00Z</dcterms:created>
  <dc:creator>Wagstaff</dc:creator>
  <dc:description/>
  <dc:language>en-US</dc:language>
  <cp:lastModifiedBy>I.S.T.A.T.</cp:lastModifiedBy>
  <cp:lastPrinted>2002-05-16T16:05:00Z</cp:lastPrinted>
  <dcterms:modified xsi:type="dcterms:W3CDTF">2002-06-26T09:58:00Z</dcterms:modified>
  <cp:revision>11</cp:revision>
  <dc:subject/>
  <dc:title/>
</cp:coreProperties>
</file>